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16.03.2023  № 119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Опеченского сельского поселения                                                                                                                                   Ведомственная структура расходов на 2023-2025 гг бюджета Опеченского сельского  поселения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3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720"/>
        <w:gridCol w:w="663"/>
        <w:gridCol w:w="526"/>
        <w:gridCol w:w="1440"/>
        <w:gridCol w:w="699"/>
        <w:gridCol w:w="666"/>
        <w:gridCol w:w="1401"/>
        <w:gridCol w:w="1347"/>
        <w:gridCol w:w="1347"/>
        <w:gridCol w:w="239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3 9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0 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2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8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56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53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53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53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5 8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 в Опеченском сельском поселении на 2023-2025 годы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139 81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3-27T06:30:00Z</dcterms:modified>
  <cp:revision>698</cp:revision>
  <dc:subject/>
  <dc:title>                                                                                            Приложение №</dc:title>
</cp:coreProperties>
</file>