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</w:t>
      </w:r>
      <w:r>
        <w:rPr/>
        <w:t xml:space="preserve">  </w:t>
      </w:r>
      <w:r>
        <w:rPr>
          <w:b/>
        </w:rPr>
        <w:t xml:space="preserve">                 </w:t>
      </w: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К решению Совета депутатов   от 17.05.2023  № 127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Опеченского сельского поселения                                     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 xml:space="preserve">                                                              </w:t>
      </w:r>
      <w:r>
        <w:rPr/>
        <w:t xml:space="preserve">Распределение бюджетных ассигнований                                                                                                                                                                                         по разделам, подразделениям, целевым статьям, группам видов расходов на 2023-2025 гг                                                                                                              бюджета Опеченского сельского  поселения                                                                            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(рублей)                                                                                                         </w:t>
      </w:r>
    </w:p>
    <w:tbl>
      <w:tblPr>
        <w:tblW w:w="12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30"/>
        <w:gridCol w:w="633"/>
        <w:gridCol w:w="30"/>
        <w:gridCol w:w="496"/>
        <w:gridCol w:w="30"/>
        <w:gridCol w:w="1410"/>
        <w:gridCol w:w="30"/>
        <w:gridCol w:w="669"/>
        <w:gridCol w:w="30"/>
        <w:gridCol w:w="636"/>
        <w:gridCol w:w="30"/>
        <w:gridCol w:w="1371"/>
        <w:gridCol w:w="30"/>
        <w:gridCol w:w="1317"/>
        <w:gridCol w:w="30"/>
        <w:gridCol w:w="1317"/>
        <w:gridCol w:w="30"/>
        <w:gridCol w:w="209"/>
        <w:gridCol w:w="30"/>
      </w:tblGrid>
      <w:tr>
        <w:trPr>
          <w:trHeight w:val="1052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   показателя</w:t>
            </w:r>
          </w:p>
        </w:tc>
        <w:tc>
          <w:tcPr>
            <w:tcW w:w="3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й классифик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расходов бюджетов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к</w:t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33 727,5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83 641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337 381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сельского поселе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5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персоналу государственных (муниципальных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, за исключением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.Ф.высших исполнительных органов государственной власти субъектов Р Ф.местных администраций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70 1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26 4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30 4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12 764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8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85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3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3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0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0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0 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764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764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лата налога на имущество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и земельного налог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озмещение по содержанию штатных единиц, осуществляющих переданные отдельные гос.полномочия област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4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4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4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7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7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7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Межбюдж. трансферты на осуществление части полномочий в части определения поставщиков (подрядчиков, исполнителей) при осуществлении закупок товаров, работ, услуг для обеспечения мун.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5 0 00 810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8104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936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36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8104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36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 3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Межбюджетные трансферты на выполнение Контрольно-счетной палатой Боровичского муниципального района полномочий Контрольно-счетной комиссии сельского поселения по осуществлению внешнего муниципального контрол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фон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2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2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 241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 981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информационного общества в Опеченском сельском поселении на 2022-2024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бюджетных расходов Опеченского сельского поселе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Программе «Развитие информационного общества в Опеченском сельском поселении на 2022-2024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бюджетных расходов Опеченского сельского поселе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25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25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25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роприят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 827,5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27,5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27,5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-утверждённые расход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 741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 481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741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481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741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481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05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 2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 5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05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 2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 5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5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2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5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5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2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5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364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32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622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86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88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78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Пожарная безопасность на территории Опеченского сельского поселения на 2023-2025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и содержание объектов противопожарной деятельност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28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28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 обеспечения гос.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280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56 361,5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03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42 2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25 361,5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72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11 2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»Дорожная деятельность в Опеченском  сельском поселении на 2022-2024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25 361,5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72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дорог за счёт акциз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78 352,7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65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 352,7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 352,7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питальный ремонт и ремонт автомобильных дорог местного значения за счёт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20-2024 годы»)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5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и ремонт автомобильных дорог местного значения за счёт средств местного бюджета к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0-2024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 008,8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008,8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008,8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 Программе «Дорожная деятельность в Опеченском  сельском поселении на 2022-2024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11 2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дорог за счёт акциз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4 2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4 2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.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4 2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и ремонт автомобильных дорог местного значения за счёт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20-2024 год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7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и ремонт автомобильных дорог местного значения за счёт средств местного бюджета к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2-2024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93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3 0 00 </w:t>
            </w:r>
            <w:r>
              <w:rPr>
                <w:sz w:val="20"/>
                <w:szCs w:val="20"/>
                <w:lang w:val="en-US"/>
              </w:rPr>
              <w:t>S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 0 00 S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малого и среднего предпринимательства в Опеченском сельском поселении на 2023-2025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 в Опеченском сельском поселени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емлеустроительству и землепользованию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9 00 9997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7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7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45 672,5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399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39,0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45 672,5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399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39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рамма «Благоустройство территории Опеченского сельского поселения на 2023-2025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45 672,5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399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39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 0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оронение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 00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(муниципальных)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68 012,5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 399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 939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8 012,5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399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39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8 012,5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399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39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, направленных на уничтожение борщевика Сосновского методом химической обработк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08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 66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Иные межбюджетные трансферты на финансовое обеспечение дорожной деятельности и организацию благоустройства бюджетам городских и сельских поселений муниципального район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15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Иные межбюджетные трансферты бюджетам муниципальных районов, муниципальных округов, городских и сельских поселений Новгородской области в целях софинансирования расходных обязательств на реализацию мероприятий по уничтожению борщевика Сосновского и муниципальных образованиях Новгородской области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754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754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754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Иные межбюджетные трансферты бюджетам муниципальных районов, муниципальных округов, городских и сельских поселений Новгородской области в целях софинансирования расходных обязательств на реализацию мероприятий по уничтожению борщевика Сосновского и муниципальных образованиях Новгородской области (софинансирование)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0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4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0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4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50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4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Муниципальная программа « Использование и охрана  земель  на территории Опеченского сельского поселения Боровичского района Новгородской области на 2021-2023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</w:t>
            </w:r>
            <w:r>
              <w:rPr>
                <w:b/>
                <w:sz w:val="20"/>
              </w:rPr>
              <w:t xml:space="preserve"> Муниципальной программе « Использование и охрана  земель  на территории Опеченского сельского поселения Боровичского района Новгородской области на 2021-2023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 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ёжная политик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сновные направления развития молодёжной политики в Опеченском сельском поселении на 2023-2025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дение мероприятий на территории поселения для молодеж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25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25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льтура , киноматограф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культуры в Опеченском сельском поселении на 2023-2025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в сельском поселении в области культур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00999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0999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0999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физической культуры и спорта в Опеченском сельском поселении на 2023-2025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24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24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20"/>
              </w:rPr>
              <w:t>15 181 811,5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966 74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251 020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orient="landscape" w:w="16838" w:h="11906"/>
      <w:pgMar w:left="357" w:right="1134" w:gutter="0" w:header="0" w:top="31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3:00Z</dcterms:created>
  <dc:creator>user</dc:creator>
  <dc:description/>
  <cp:keywords/>
  <dc:language>en-US</dc:language>
  <cp:lastModifiedBy>Пользователь</cp:lastModifiedBy>
  <cp:lastPrinted>2023-03-27T09:30:00Z</cp:lastPrinted>
  <dcterms:modified xsi:type="dcterms:W3CDTF">2023-05-22T06:35:00Z</dcterms:modified>
  <cp:revision>704</cp:revision>
  <dc:subject/>
  <dc:title>                                                                                            Приложение №</dc:title>
</cp:coreProperties>
</file>