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 xml:space="preserve">    </w:t>
      </w:r>
      <w:r>
        <w:rPr/>
        <w:t xml:space="preserve">  </w:t>
      </w:r>
      <w:r>
        <w:rPr>
          <w:b/>
        </w:rPr>
        <w:t xml:space="preserve">                 </w:t>
      </w:r>
      <w:r>
        <w:rPr/>
        <w:t xml:space="preserve">                                                                                                                                               </w:t>
      </w:r>
      <w:r>
        <w:rPr/>
        <w:t xml:space="preserve">Приложение № 2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К решению Совета депутатов   от  13.11.2023  №  154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 xml:space="preserve">Опеченского сельского поселения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/>
        <w:t xml:space="preserve">                                                              </w:t>
      </w:r>
      <w:r>
        <w:rPr/>
        <w:t xml:space="preserve">Распределение бюджетных ассигнований                                                                                                                                                                                         по разделам, подразделениям, целевым статьям, группам видов расходов на 2023-2025 гг                                                                                                              бюджета Опеченского сельского  поселения                                                                                                       </w:t>
      </w:r>
      <w:r>
        <w:rPr>
          <w:b/>
        </w:rPr>
        <w:tab/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рублей)                                                                                                         </w:t>
      </w:r>
    </w:p>
    <w:tbl>
      <w:tblPr>
        <w:tblW w:w="12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0"/>
        <w:gridCol w:w="30"/>
        <w:gridCol w:w="633"/>
        <w:gridCol w:w="30"/>
        <w:gridCol w:w="496"/>
        <w:gridCol w:w="30"/>
        <w:gridCol w:w="1410"/>
        <w:gridCol w:w="30"/>
        <w:gridCol w:w="669"/>
        <w:gridCol w:w="30"/>
        <w:gridCol w:w="636"/>
        <w:gridCol w:w="30"/>
        <w:gridCol w:w="1371"/>
        <w:gridCol w:w="30"/>
        <w:gridCol w:w="1317"/>
        <w:gridCol w:w="30"/>
        <w:gridCol w:w="1317"/>
        <w:gridCol w:w="30"/>
        <w:gridCol w:w="209"/>
        <w:gridCol w:w="30"/>
      </w:tblGrid>
      <w:tr>
        <w:trPr>
          <w:trHeight w:val="1052" w:hRule="atLeast"/>
        </w:trPr>
        <w:tc>
          <w:tcPr>
            <w:tcW w:w="4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   показателя</w:t>
            </w:r>
          </w:p>
        </w:tc>
        <w:tc>
          <w:tcPr>
            <w:tcW w:w="39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альной классифика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расходов бюджетов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3 го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288" w:firstLine="28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к</w:t>
            </w:r>
          </w:p>
        </w:tc>
        <w:tc>
          <w:tcPr>
            <w:tcW w:w="14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95 898,9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083 6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337 3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ые выплаты персоналу государственных (муниципальных)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1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Правительства Р.Ф.высших исполнительных органов государственной власти субъектов Р Ф.местных администрац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5 1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26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30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67 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8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25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 труд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5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 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 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 764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плата налога на имущество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8"/>
              </w:rPr>
              <w:t>и земельного налог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55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645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01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озмещение по содержанию штатных единиц, осуществляющих переданные отдельные гос.полномочия обла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4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 87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702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3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Межбюдж. трансферты на осуществление части полномочий в части определения поставщиков (подрядчиков, исполнителей) при осуществлении закупок товаров, работ, услуг для обеспечения мун. нуж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5 0 00 8104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936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 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 0 00 81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36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ежбюджетные трансферты на выполнение Контрольно-счетной палатой Боровичского муниципального района полномочий Контрольно-счетной комиссии сельского поселения по осуществлению внешнего муниципального контрол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 0 00 810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 3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фон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 0 00 2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3 498,9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2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 9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Программе «Развитие информационного общества в Опеченском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ышение эффективности бюджетных расходов Опеченского сельского поселе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25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уществление государственных полномочий по определению перечня должностных лиц, уполномоченных составлять протоколы об административных правонарушениях в отношении граждан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065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мероприят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4 998,9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998,9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9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 998,9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Условно-утверждённые расх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9999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74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 481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 05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 2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 5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13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 32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 622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511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11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88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878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Пожарная безопасность на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обретение и содержание объектов противопожарной деятельност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 0 00 28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 обеспечения гос.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0 00 2801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8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6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403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42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»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1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825 361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72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76 790,35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65 5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»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5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0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11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 571,17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  Программе «Дорожная деятельность в Опеченском  сельском поселении 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511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автодорог за счёт акциз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.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4 2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питальный ремонт и ремонт автомобильных дорог местного значения за счёт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на 2020-2024 го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7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7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апитальный ремонт и ремонт автомобильных дорог местного значения за счёт средств местного бюджета к государственной программы Новгородской области «Совершенствование и содержание дорожного хозяйства Новгородской области (за исключением автомобильных дорог федерального значения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2022-2024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3 0 00 </w:t>
            </w:r>
            <w:r>
              <w:rPr>
                <w:sz w:val="20"/>
                <w:szCs w:val="20"/>
                <w:lang w:val="en-US"/>
              </w:rPr>
              <w:t>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 0 00 S15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 000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Развитие малого и среднего предпринимательства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Развитие малого и среднего предпринимательства в Опеченском сельском поселени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0 00 226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,0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95 499,0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695 499,03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грамма «Благоустройство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05 501,8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28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15 939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личное освещ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39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97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 8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0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хорон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(муниципальных)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1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704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 841,89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 399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 939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мероприятий, направленных на уничтожение борщевика Сосновского методом химической обработк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 66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на финансовое обеспечение дорожной деятельности и организацию благоустройства бюджетам городских и сельских поселений муниципального район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08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7 66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215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 00 7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</w:rPr>
              <w:t>Иные межбюджетные трансферты бюджетам муниципальных районов, муниципальных округов, городских и сельских поселений Новгородской области в целях софинансирования расходных обязательств на реализацию мероприятий по уничтожению борщевика Сосновского и муниципальных образованиях Новгородской области (софинансирование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50 0 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50 0 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543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 Муниципаль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грамме «Благоустройство территории Опеченского сельского поселения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89 997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8"/>
              </w:rPr>
              <w:t>Мероприятия по Иным межбюджетным трансфертам на обеспечение затрат по созданию и содержанию мест (площадок) накопления твердых коммунальных отходов</w:t>
            </w:r>
            <w:r>
              <w:rPr>
                <w:b/>
                <w:sz w:val="20"/>
                <w:szCs w:val="28"/>
              </w:rPr>
              <w:t xml:space="preserve">         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62 998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98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 00 7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 998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8"/>
              </w:rPr>
              <w:t>Софинансирование на исполнение Мероприятий по Иным межбюджетным трансфертам на обеспечение затрат по созданию и содержанию мест (площадок) накопления твердых коммунальных отходов</w:t>
            </w:r>
            <w:r>
              <w:rPr>
                <w:b/>
                <w:sz w:val="20"/>
                <w:szCs w:val="28"/>
              </w:rPr>
              <w:t xml:space="preserve">         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93 0 00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</w:rPr>
              <w:t>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6 999</w:t>
            </w:r>
            <w:r>
              <w:rPr>
                <w:b/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0 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 0 00 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2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9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храна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Муниципальная программа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спользование и охрана  земель  на территории Опеченского сельского поселения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расходы не отнесённые к</w:t>
            </w:r>
            <w:r>
              <w:rPr>
                <w:b/>
                <w:sz w:val="20"/>
              </w:rPr>
              <w:t xml:space="preserve"> Муниципальной программе « Использование и охрана  земель  на территории Опеченского сельского поселения Боровичского района Новгородской области на 2021-2023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 0 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 00 29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олодёж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 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Основные направления развития молодёжной политики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6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на территории поселения для молодежи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упка товаров, работ и услуг для обеспечения государственных (муниципальных) нужд 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7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 00 250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ультура , киноматография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" w:hRule="atLeast"/>
        </w:trPr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 Программа «Развитие культуры в Опеченском сельском поселении на 2023-2025 годы»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ведение мероприятий в сельском поселении в области культуры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обеспечения госуд (муниципальных) нужд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0 00 2301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00,0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нсионное обеспечение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 0 00 0000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платы к пенсиям государственных служащих субъектов РФ и муниципальных служащих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5 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пенсии, социальные доплаты к пенсиям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009998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 000,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ТОГ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 w:val="20"/>
                <w:szCs w:val="20"/>
              </w:rPr>
              <w:t>15 244 809,52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 966 740,0</w:t>
            </w:r>
          </w:p>
        </w:tc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251 020,0</w:t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sectPr>
      <w:type w:val="nextPage"/>
      <w:pgSz w:orient="landscape" w:w="16838" w:h="11906"/>
      <w:pgMar w:left="357" w:right="1134" w:gutter="0" w:header="0" w:top="31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0:13:00Z</dcterms:created>
  <dc:creator>user</dc:creator>
  <dc:description/>
  <cp:keywords/>
  <dc:language>en-US</dc:language>
  <cp:lastModifiedBy>user</cp:lastModifiedBy>
  <cp:lastPrinted>2023-07-31T12:11:00Z</cp:lastPrinted>
  <dcterms:modified xsi:type="dcterms:W3CDTF">2023-11-21T05:36:00Z</dcterms:modified>
  <cp:revision>727</cp:revision>
  <dc:subject/>
  <dc:title>                                                                                            Приложение №</dc:title>
</cp:coreProperties>
</file>