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2"/>
        </w:rPr>
      </w:pPr>
      <w:r>
        <w:rPr/>
        <w:t xml:space="preserve">     </w:t>
      </w:r>
      <w:r>
        <w:rPr>
          <w:b/>
        </w:rPr>
        <w:t xml:space="preserve">                                                                                 </w:t>
      </w:r>
      <w:r>
        <w:rPr>
          <w:b/>
          <w:szCs w:val="22"/>
        </w:rPr>
        <w:t>Приложение 5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                                                              </w:t>
      </w:r>
      <w:r>
        <w:rPr>
          <w:b/>
          <w:szCs w:val="22"/>
        </w:rPr>
        <w:t>К решению совета депутатов  от 13.11.2023      №   154</w:t>
      </w:r>
    </w:p>
    <w:p>
      <w:pPr>
        <w:pStyle w:val="Normal"/>
        <w:tabs>
          <w:tab w:val="clear" w:pos="708"/>
          <w:tab w:val="left" w:pos="2138" w:leader="none"/>
        </w:tabs>
        <w:rPr>
          <w:b/>
          <w:b/>
          <w:szCs w:val="22"/>
        </w:rPr>
      </w:pPr>
      <w:r>
        <w:rPr>
          <w:b/>
          <w:szCs w:val="22"/>
        </w:rPr>
        <w:tab/>
        <w:t xml:space="preserve">                                         Опеченского сельского поселения</w:t>
      </w:r>
    </w:p>
    <w:p>
      <w:pPr>
        <w:pStyle w:val="Normal"/>
        <w:tabs>
          <w:tab w:val="clear" w:pos="708"/>
          <w:tab w:val="left" w:pos="2738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2738" w:leader="none"/>
        </w:tabs>
        <w:rPr>
          <w:b/>
          <w:b/>
          <w:szCs w:val="22"/>
        </w:rPr>
      </w:pPr>
      <w:r>
        <w:rPr>
          <w:b/>
          <w:szCs w:val="22"/>
        </w:rPr>
        <w:t xml:space="preserve">Нормативы распределения по отдельным видам доходов в бюджет Опеченского       сельского поселения на 2023 год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5"/>
        <w:gridCol w:w="141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/>
              <w:t>Код бюджетной классификации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орматив</w:t>
            </w:r>
          </w:p>
        </w:tc>
      </w:tr>
      <w:tr>
        <w:trPr>
          <w:trHeight w:val="136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 на совершение нотариальных действ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 1 08 04020 01 0000 110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9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</w:rPr>
              <w:t>444 1 11 0502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79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bCs/>
                <w:color w:val="000000"/>
                <w:sz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 xml:space="preserve">444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1 11 05075 10 0000 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7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4 1 13 02995 10 0000 130</w:t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lang w:eastAsia="en-US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и автономных учрежд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4 1 14 06025 10 0000 4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83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444 1 16 23052 1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05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4 1 16 32000 10 0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1383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444 1 16 07010 10 1000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62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 (штрафы за непроведение мероприятий по удалению борщевика Сосновского с земельных участков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0"/>
              </w:rPr>
              <w:t>444 1 16 02010 10 0312 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05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Невыясненные поступления, зачисляемые в бюджеты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4 1 17 01050 10 0000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234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0"/>
              </w:rPr>
              <w:t>Плата за размещение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а, публичного сервитута за период использования земель или земельных участков, находящихся в государственной или муниципальной собствен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8"/>
              </w:rPr>
              <w:t>444 1 17 05050 10 0001 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10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444 1 17 15030 10 0000 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</w:tbl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sectPr>
      <w:type w:val="nextPage"/>
      <w:pgSz w:w="11906" w:h="16838"/>
      <w:pgMar w:left="1304" w:right="312" w:gutter="0" w:header="0" w:top="227" w:footer="0" w:bottom="2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6:39:00Z</dcterms:created>
  <dc:creator>user</dc:creator>
  <dc:description/>
  <cp:keywords/>
  <dc:language>en-US</dc:language>
  <cp:lastModifiedBy>user</cp:lastModifiedBy>
  <cp:lastPrinted>2023-12-04T09:15:00Z</cp:lastPrinted>
  <dcterms:modified xsi:type="dcterms:W3CDTF">2023-12-04T06:30:00Z</dcterms:modified>
  <cp:revision>87</cp:revision>
  <dc:subject/>
  <dc:title>                                                                                      Приложение 8</dc:title>
</cp:coreProperties>
</file>