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</w:t>
      </w:r>
      <w:r>
        <w:rPr/>
        <w:t xml:space="preserve">  </w:t>
      </w:r>
      <w:r>
        <w:rPr>
          <w:b/>
        </w:rPr>
        <w:t xml:space="preserve">                 </w:t>
      </w:r>
      <w:r>
        <w:rPr/>
        <w:t xml:space="preserve">                                                                                                                                               </w:t>
      </w:r>
      <w:r>
        <w:rPr/>
        <w:t>Приложение № 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решению Совета депутатов   от   13.11.2023     №  154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>Опеченского сельского поселения  «Об утверждении бюджета Опеченского сельского поселения на 2023 год и плановый период 2024 и 2025 годов»                                                                                                                                  Распределение бюджетных ассигнований на реализацию муниципальных программ на 2022 год и плановый период 2023 и 2024 годов</w:t>
        <w:tab/>
        <w:t xml:space="preserve">                                                                                                      (рублей)                                                     </w:t>
      </w:r>
    </w:p>
    <w:tbl>
      <w:tblPr>
        <w:tblW w:w="153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39"/>
        <w:gridCol w:w="2171"/>
        <w:gridCol w:w="1559"/>
        <w:gridCol w:w="1312"/>
        <w:gridCol w:w="1098"/>
        <w:gridCol w:w="36"/>
        <w:gridCol w:w="1239"/>
        <w:gridCol w:w="37"/>
        <w:gridCol w:w="1239"/>
        <w:gridCol w:w="37"/>
        <w:gridCol w:w="1239"/>
        <w:gridCol w:w="36"/>
        <w:gridCol w:w="239"/>
      </w:tblGrid>
      <w:tr>
        <w:trPr>
          <w:trHeight w:val="1674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й классифика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расходов бюджетов 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2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</w:t>
            </w: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Развитие информационного общества в Опеченском сельском поселении на 2022-2024 годы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0 00 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5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ышение эффективности бюджетных расходов Опеченского сельского поселен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0 00 22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5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22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22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22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0 00 22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Пожарная безопасность на территории Опеченского сельского поселения на 2023-2025 годы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0 00 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бретение и содержание объектов противопожарной деятельност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0 00 28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0 00 28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0 00 28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 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28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 обеспечения гос.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28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Дорожная деятельность в Опеченском  сельском поселении на 2022-2024 годы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825 361,5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372 5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автодорог за счёт акциз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29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76 790,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65 5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29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6 790,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5 5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29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6 790,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5 5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29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6 790,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5 5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29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6 790,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5 5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й ремонт и ремонт автомобильных дорог местного значения за счёт государственной программы Новгородской области «Совершенствование и содержание дорожного хозяйства Новгородской области (за исключением автомобильных дорог федерального значения) на 2020-2024 годы»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71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 856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71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71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856 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571 000,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71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56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1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71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56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1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71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56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1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апитальный ремонт и ремонт автомобильных дорог местного значения за счёт средств местного бюджета к государственной программы Новгородской области «Совершенствование и содержание дорожного хозяйства Новгородской области (за исключением автомобильных дорог федерального значени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2020-2024 годы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1 0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1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 571,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1 0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1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 571,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1 0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1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 571,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1 0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1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 571,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1 0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1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 571,1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малого и среднего предпринимательства в Опеченском сельском поселении на 2023-2025 годы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 0 00 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Развитие малого и среднего предпринимательства в Опеченском сельском поселени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22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22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22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6 0 00 22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22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грамма «Благоустройство территории Опеченского сельского поселения на 2023-2025 годы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05 501,8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28 42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15 989,0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27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397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00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00 0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7 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 0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7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 000,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97 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97 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хоронени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27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1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1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,0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1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(муниципальных)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1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27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9 841,8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 42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 989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 841,8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 42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 989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 841,8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 42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 989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 841,8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 42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 989,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 841,8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 421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 989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мероприятий, направленных на уничтожение борщевика Сосновского методом химической обработк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0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 66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0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 66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0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 66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0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 66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(муниципальных)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0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 66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Финансовое обеспечение дорожной деятельности и организацию благоустройства бюджетам городских и сельских поселений муниципального район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(муниципальных)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Иные межбюджетные трансферты бюджетам муниципальных районов, муниципальных округов, городских и сельских поселений Новгородской области в целях софинансирования расходных обязательств на реализацию мероприятий по уничтожению борщевика Сосновского и муниципальных образованиях Новгородской област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75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75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75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2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75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(муниципальных)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75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Иные межбюджетные трансферты бюджетам муниципальных районов, муниципальных округов, городских и сельских поселений Новгородской области в целях софинансирования расходных обязательств на реализацию мероприятий по уничтожению борщевика Сосновского и муниципальных образованиях Новгородской области (софинансирование)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0 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0 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0 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0 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(муниципальных)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50 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униципальная программа « Использование и охрана  земель  на территории Опеченского сельского поселения Боровичского района Новгородской области на 2021-2023 годы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0 29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окружающей сред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0 29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29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29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29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ёжная полити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Основные направления развития молодёжной политики в Опеченском сельском поселении на 2023-2025 годы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 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ведение мероприятий на территории поселения для молодежи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2 0 00 25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 25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ёжная политик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 25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 25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 25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 Программа «Развитие культуры в Опеченском сельском поселении на 2023-2025 годы»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мероприятий в сельском поселении в области культуры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23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 , киноматография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23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23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23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 (муниципальных) нужд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23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sectPr>
      <w:type w:val="nextPage"/>
      <w:pgSz w:orient="landscape" w:w="16838" w:h="11906"/>
      <w:pgMar w:left="357" w:right="1134" w:gutter="0" w:header="0" w:top="31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0:13:00Z</dcterms:created>
  <dc:creator>user</dc:creator>
  <dc:description/>
  <cp:keywords/>
  <dc:language>en-US</dc:language>
  <cp:lastModifiedBy>user</cp:lastModifiedBy>
  <cp:lastPrinted>2023-07-31T12:12:00Z</cp:lastPrinted>
  <dcterms:modified xsi:type="dcterms:W3CDTF">2023-11-21T05:44:00Z</dcterms:modified>
  <cp:revision>695</cp:revision>
  <dc:subject/>
  <dc:title>                                                                                            Приложение №</dc:title>
</cp:coreProperties>
</file>