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депутатов   от  26.04.2023  № 120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 xml:space="preserve">Опеченского сельского поселения                                                                                                                                   Ведомственная структура расходов на 2023-2025 гг бюджета Опеченского сельского  поселения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(рублей)                                                     </w:t>
      </w:r>
    </w:p>
    <w:tbl>
      <w:tblPr>
        <w:tblW w:w="13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0"/>
        <w:gridCol w:w="720"/>
        <w:gridCol w:w="663"/>
        <w:gridCol w:w="526"/>
        <w:gridCol w:w="1440"/>
        <w:gridCol w:w="699"/>
        <w:gridCol w:w="666"/>
        <w:gridCol w:w="1401"/>
        <w:gridCol w:w="1347"/>
        <w:gridCol w:w="1347"/>
        <w:gridCol w:w="239"/>
      </w:tblGrid>
      <w:tr>
        <w:trPr>
          <w:trHeight w:val="1052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  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й классиф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расходов бюджетов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933 727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83 6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37 3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выплаты персоналу государственных (муниципальных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.Ф.высших исполнительных органов государственной власти субъектов Р Ф.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70 1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6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30 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12 76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5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 76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 76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лата налога на имущество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озмещение по содержанию штатных единиц, осуществляющих переданные отдельные гос.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ежбюдж. трансферты на осуществление части полномочий в части определения поставщиков (подрядчиков, исполнителей) при осуществлении закупок товаров, работ, услуг для обеспечения мун.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 0 00 810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81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936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93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81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3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ежбюджетные трансферты на выполнение Контрольно-счетной палатой Боровичского муниципального района полномочий Контрольно-счетной комиссии сельского поселения по осуществлению внешнего муниципальн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6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 2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 9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информационного общества в Опеченском сельском поселении 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Программе «Развитие информационного общества в Опеченском сельском поселении 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 827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6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27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 827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7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 4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7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7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 36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32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6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68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8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Пожарная безопасность на территории Опеченского сельского поселения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гос.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0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56 361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03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42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11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»Дорожная деятельность в Опеченском  сельском поселении 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8 352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8 352,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5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0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1 008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 008,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 Программе «Дорожная деятельность в Опеченском  сельском поселении 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11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.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3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3 0 00 </w:t>
            </w:r>
            <w:r>
              <w:rPr>
                <w:sz w:val="20"/>
                <w:szCs w:val="20"/>
                <w:lang w:val="en-US"/>
              </w:rPr>
              <w:t>S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 0 00 S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Опеченском сельском поселении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 в Опеченском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емлеустроитель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7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03 672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03 672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рамма «Благоустройство территории Опеченского сельского поселения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03 672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8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ро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86 012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939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6 012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39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86 012,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39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, направленных на уничтожение борщевика Сосновского методом химической обрабо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08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 66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Иные межбюджетные трансферты на финансовое обеспечение дорожной деятельности и организацию благоустройства бюджетам городских и сельских поселений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униципальная программа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</w:t>
            </w:r>
            <w:r>
              <w:rPr>
                <w:b/>
                <w:sz w:val="20"/>
              </w:rPr>
              <w:t xml:space="preserve"> Муниципальной программе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 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4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сновные направления развития молодёжной политики в Опеченском сельском поселении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дение мероприятий на территории поселения для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, кино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культуры в Опеченском сельском поселении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в сельском поселении в области культуры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00999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физической культуры и спорта в Опеченском сельском поселении на 2023-2025 годы»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 24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>15 139 811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966 74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251 0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orient="landscape" w:w="16838" w:h="11906"/>
      <w:pgMar w:left="357" w:right="1134" w:gutter="0" w:header="0" w:top="3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3:00Z</dcterms:created>
  <dc:creator>user</dc:creator>
  <dc:description/>
  <cp:keywords/>
  <dc:language>en-US</dc:language>
  <cp:lastModifiedBy>Пользователь</cp:lastModifiedBy>
  <cp:lastPrinted>2023-03-27T09:30:00Z</cp:lastPrinted>
  <dcterms:modified xsi:type="dcterms:W3CDTF">2023-04-25T09:20:00Z</dcterms:modified>
  <cp:revision>701</cp:revision>
  <dc:subject/>
  <dc:title>                                                                                            Приложение №</dc:title>
</cp:coreProperties>
</file>