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  <w:tab w:val="left" w:pos="7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683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Оп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5.2023  №  127</w:t>
      </w:r>
    </w:p>
    <w:p>
      <w:pPr>
        <w:pStyle w:val="Normal"/>
        <w:rPr/>
      </w:pPr>
      <w:r>
        <w:rPr>
          <w:b/>
          <w:sz w:val="28"/>
          <w:szCs w:val="28"/>
        </w:rPr>
        <w:t>с.Опеченский По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от</w:t>
      </w:r>
    </w:p>
    <w:p>
      <w:pPr>
        <w:pStyle w:val="Normal"/>
        <w:rPr/>
      </w:pPr>
      <w:r>
        <w:rPr>
          <w:b/>
          <w:sz w:val="28"/>
          <w:szCs w:val="28"/>
        </w:rPr>
        <w:t>21.12.2022   № 110                                                                                                         Совет депутатов Опеч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Внести в решение Совета депутатов Опеченского сельского поселения от 24.12.22 № 110 «</w:t>
      </w:r>
      <w:r>
        <w:rPr>
          <w:b/>
          <w:sz w:val="28"/>
        </w:rPr>
        <w:t>Об утверждении бюджета Опеченского сельского поселения на 2023 год и на плановый период 2024 и 2025годов</w:t>
      </w:r>
      <w:r>
        <w:rPr>
          <w:b/>
          <w:sz w:val="28"/>
          <w:szCs w:val="28"/>
        </w:rPr>
        <w:t>» изменения: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  <w:szCs w:val="28"/>
        </w:rPr>
        <w:t>1.1Изложить подпункт 1.1 в редакции: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1.1прогнозируемый общий объем доходов бюджета Опеченского сельского поселения в сумме     14 926 450 рублей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2 Изложить подпункт 1.2 в редакции: «1.2 Общий объём расходов бюджета Опеченского сельского поселения в сумме                                    15 181 811 рублей 52 копейки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 Изложить пунк 6 в редакции: «</w:t>
      </w:r>
      <w:r>
        <w:rPr>
          <w:b/>
          <w:sz w:val="28"/>
        </w:rPr>
        <w:t>6.Установить объем безвозмездных поступлений на 2023 год  из бюджетов других уровней в сумме 11 327 910, на 2024 год  8 191 100 рублей, на 2025 год  8 309 900 рублей согласно приложению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 Изложить в новой редакции Приложение №1, Приложение №2, Приложение №3, Приложение №6  к решению Совета депутатов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фицит бюджета составил    255 361 рублей 52 копе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убликовать решение в бюллетене «Официальный вестник Опеченского сельского поселения» и  разместить на официальном сайте   Администрации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В. Панф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23:00Z</dcterms:created>
  <dc:creator>taz</dc:creator>
  <dc:description/>
  <cp:keywords/>
  <dc:language>en-US</dc:language>
  <cp:lastModifiedBy>Пользователь</cp:lastModifiedBy>
  <cp:lastPrinted>2023-03-27T09:29:00Z</cp:lastPrinted>
  <dcterms:modified xsi:type="dcterms:W3CDTF">2023-06-01T11:22:00Z</dcterms:modified>
  <cp:revision>54</cp:revision>
  <dc:subject/>
  <dc:title>                       </dc:title>
</cp:coreProperties>
</file>