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Администрация Опечен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4.2025   № -9 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Опеченский Пос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т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печ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за 1 кв.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Опеченского сельского поселения в соответствии со статьёй 264(2) Бюджетного кодекса Российской Федерации  приняла распоря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ёт об исполнении бюджета Опеченского сельского поселения за  1 кв. 202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отчёт об исполнения бюджета Опеченского сельского поселения за 1 кв. 2025 год в бюллетене «Официальный вестник Опеченского сельского поселения» и разместить на официальном сайте Администрац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сельского поселения                                  С.В. Панфилов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16:00Z</dcterms:created>
  <dc:creator>taz</dc:creator>
  <dc:description/>
  <cp:keywords/>
  <dc:language>en-US</dc:language>
  <cp:lastModifiedBy>user</cp:lastModifiedBy>
  <cp:lastPrinted>2025-04-09T10:07:00Z</cp:lastPrinted>
  <dcterms:modified xsi:type="dcterms:W3CDTF">2025-04-09T07:07:00Z</dcterms:modified>
  <cp:revision>57</cp:revision>
  <dc:subject/>
  <dc:title>                       </dc:title>
</cp:coreProperties>
</file>