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0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spacing w:lineRule="exact" w:line="240"/>
        <w:ind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641" w:hanging="0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87"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ой Мошенского района проведена проверка соблюдения требований пожарной безопасности в учреждении культуры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 Мошенского района провела проверку соблюдения требований противопожарного законод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, что в нарушении требований закона в ККЦ «Уверь» МБУК «Межпоселенческий культурно-досуговый центр» Мошенского муниципального округа </w:t>
      </w:r>
      <w:r>
        <w:rPr>
          <w:sz w:val="28"/>
          <w:szCs w:val="28"/>
        </w:rPr>
        <w:t>не утверждена инструкция о мерах пожарной безопасности в соответствии с требованиями зако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отношении здания не разработан план эвакуации людей при пожаре, допущено размещение (складирование) горючих материалов в элетрощитовой, аппаратная не обеспечена первичными средствами пожаротушения, эвакуационное освещение эвакуационных выходов не находится в круглосуточном режиме работы, в организации отсутствует регламент технического обслуживания средств обеспечения пожарной безопасности, утвержденный руководителем организ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факту выявленных нарушений прокуратурой района в адрес администрации Мошенского муниципального округа внесено представлени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езультатам рассмотрения представления виновное должностное лицо - директор МБУК «Межпоселенческий культурно-досуговый центр» привлечен к дисциплинарной ответственности в виде замеч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актическое устранение нарушений находится на контроле в прокуратуре района.</w:t>
      </w:r>
    </w:p>
    <w:p>
      <w:pPr>
        <w:pStyle w:val="Normal"/>
        <w:spacing w:lineRule="auto" w:line="36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Е.В. Степанов</w:t>
        <w:tab/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Т.Р. Журавлева, тел.  8 (81653) 61-4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10:00Z</dcterms:created>
  <dc:creator>Гаврилов Александр Евгеньевич</dc:creator>
  <dc:description/>
  <cp:keywords/>
  <dc:language>en-US</dc:language>
  <cp:lastModifiedBy>Журавлева Татьяна Ромуальдовна</cp:lastModifiedBy>
  <cp:lastPrinted>2024-12-27T16:20:00Z</cp:lastPrinted>
  <dcterms:modified xsi:type="dcterms:W3CDTF">2025-06-11T07:29:00Z</dcterms:modified>
  <cp:revision>55</cp:revision>
  <dc:subject/>
  <dc:title>            </dc:title>
</cp:coreProperties>
</file>