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</w:t>
      </w:r>
    </w:p>
    <w:p>
      <w:pPr>
        <w:pStyle w:val="Normal"/>
        <w:spacing w:lineRule="exact" w:line="240"/>
        <w:ind w:left="-187" w:right="-1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87" w:right="-1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87"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Мошенского района провелеа проверку соблюдения требований природоохранного законодательства.</w:t>
      </w:r>
    </w:p>
    <w:p>
      <w:pPr>
        <w:pStyle w:val="Normal"/>
        <w:spacing w:lineRule="exact" w:line="240"/>
        <w:ind w:right="52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окуратура Мошенского района провела проверку соблюдения требований природоохранного</w:t>
      </w:r>
      <w:r>
        <w:rPr/>
        <w:t xml:space="preserve"> </w:t>
      </w:r>
      <w:r>
        <w:rPr>
          <w:color w:val="000000"/>
          <w:sz w:val="28"/>
          <w:szCs w:val="28"/>
        </w:rPr>
        <w:t>законода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становлено, что на территории кладбища в д. Никифорово Мошенского муниципального округа,  у его центрального входа и вдоль полосы отвода автомобильной дороги Меглецы-Мошенское, в д. Ореховно (напротив дома №108), в д. Семенкино (с координатами 58.367097 35.102225) расположены несанкционированные свалки твердых бытовых отходов. При этом администрацией Мошенского муниципального округа мер по ликвидации свалок не предпринят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факту прокуратурой района в адрес Главы Мошенского муниципального округа внесено предста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устранение нарушений находится на контроле в прокуратуре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                         Е.В. Степан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Т.Р. Журавлева., тел.8-81653- 61-44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10:00Z</dcterms:created>
  <dc:creator>Гаврилов Александр Евгеньевич</dc:creator>
  <dc:description/>
  <cp:keywords/>
  <dc:language>en-US</dc:language>
  <cp:lastModifiedBy>Журавлева Татьяна Ромуальдовна</cp:lastModifiedBy>
  <cp:lastPrinted>2021-02-10T16:14:00Z</cp:lastPrinted>
  <dcterms:modified xsi:type="dcterms:W3CDTF">2025-06-10T14:51:00Z</dcterms:modified>
  <cp:revision>49</cp:revision>
  <dc:subject/>
  <dc:title>            </dc:title>
</cp:coreProperties>
</file>