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Старшему помощнику прокурора области по взаимодействию со СМИ и </w:t>
      </w:r>
    </w:p>
    <w:p>
      <w:pPr>
        <w:pStyle w:val="Normal"/>
        <w:spacing w:lineRule="exact" w:line="240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щественностью, правовому обеспечению</w:t>
      </w:r>
    </w:p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  <w:t>Е.В. Григорьевой</w:t>
      </w:r>
    </w:p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Мошенского района добилась принятия на кадастровый учет земельного участка, на котором расположено общественное кладбище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куратура Мошенского района провела проверку соблюдения требований законодательства о погребении и похоронном дел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нарушение закона земельный участок под общественным кладбищем, расположенным в д. Броди Мошенского района собственника не имеет, на кадастровый учет не поставлен, что может привести к нарушению смежных границ и захоронению на земельных участках с нарушением назначения зем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ой связи прокурор направил в суд административное исковое заявление об обязании администрации Долговского сельского поселения обратиться в территориальный орган Федеральной регистрационной службы с заявлением о постановке на кадастровый учет земельного участка под общественным кладбищем в д. Бро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шением суда требования прокурора удовлетвор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емельный участок поставлен на кадастровый учет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Е.В. Степанов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5-16T11:24:00Z</dcterms:modified>
  <cp:revision>56</cp:revision>
  <dc:subject/>
  <dc:title>            </dc:title>
</cp:coreProperties>
</file>