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0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spacing w:lineRule="exact" w:line="240"/>
        <w:ind w:left="-187" w:right="-1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87" w:right="-1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87"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куратура Мошенского района </w:t>
      </w:r>
      <w:r>
        <w:rPr>
          <w:b/>
          <w:color w:val="000000"/>
          <w:sz w:val="28"/>
          <w:szCs w:val="28"/>
        </w:rPr>
        <w:t>провела проверку исполнения законодательства о безопасности дорожного движения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а Мошенского района провела проверку исполнения законодательства о безопасности дорожного движ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о, что </w:t>
      </w:r>
      <w:r>
        <w:rPr>
          <w:sz w:val="28"/>
          <w:szCs w:val="28"/>
        </w:rPr>
        <w:t>участок автомобильной дороги, расположенный от дома № 1 до дома № 12 по ул.Ташкентская Мошенского района имеет несоответствия установленному государственному стандарту в виде наличия дефектов песчано-гравийного покрытия проезжей части в виде просадок и гребенки площадью менее 0,06 м, кв., длинной менее 15 см., глубиной менее 15 см., на участке поломы движения длинной 243 м, площадью 481 м,кв. на гравийном покрытии проезжей ч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факту прокуратура района внесла в адрес Главы Мошенского муниципального округа представление, которое находится на рассмотрен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Фактическое устранение нарушений находится на контроле в прокуратуре района.</w:t>
      </w:r>
    </w:p>
    <w:p>
      <w:pPr>
        <w:pStyle w:val="Normal"/>
        <w:spacing w:lineRule="exact" w:line="24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   Е.В. Степан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Т.Р. Журавлева., тел. 61-44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10:00Z</dcterms:created>
  <dc:creator>Гаврилов Александр Евгеньевич</dc:creator>
  <dc:description/>
  <cp:keywords/>
  <dc:language>en-US</dc:language>
  <cp:lastModifiedBy>Журавлева Татьяна Ромуальдовна</cp:lastModifiedBy>
  <cp:lastPrinted>2021-02-10T16:14:00Z</cp:lastPrinted>
  <dcterms:modified xsi:type="dcterms:W3CDTF">2025-06-10T14:57:00Z</dcterms:modified>
  <cp:revision>48</cp:revision>
  <dc:subject/>
  <dc:title>            </dc:title>
</cp:coreProperties>
</file>