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К решению Совета депутатов   от  .01.2022  №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Опеченского сельского поселения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</w:t>
      </w:r>
      <w:r>
        <w:rPr/>
        <w:t xml:space="preserve">Распределение бюджетных ассигнований                                                                                                                                                                                         по разделам, подразделениям, целевым статьям, группам видов расходов на 2022-2024 гг                                                                                                              бюджета Опеченского сельского  поселения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(рублей)                         </w:t>
      </w:r>
      <w:r>
        <w:rPr/>
        <w:t xml:space="preserve">                            </w:t>
      </w:r>
    </w:p>
    <w:tbl>
      <w:tblPr>
        <w:tblW w:w="12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633"/>
        <w:gridCol w:w="30"/>
        <w:gridCol w:w="496"/>
        <w:gridCol w:w="30"/>
        <w:gridCol w:w="1410"/>
        <w:gridCol w:w="30"/>
        <w:gridCol w:w="669"/>
        <w:gridCol w:w="30"/>
        <w:gridCol w:w="636"/>
        <w:gridCol w:w="30"/>
        <w:gridCol w:w="1371"/>
        <w:gridCol w:w="30"/>
        <w:gridCol w:w="1317"/>
        <w:gridCol w:w="30"/>
        <w:gridCol w:w="1317"/>
        <w:gridCol w:w="30"/>
        <w:gridCol w:w="209"/>
        <w:gridCol w:w="30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3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74 5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7 553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76 83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3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4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46 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0 05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2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14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18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86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86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86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0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 05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 050,0                     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 61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 61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 616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 43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 43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 434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 503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 78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 003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 28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3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28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 003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28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6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 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6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68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23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34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2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77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66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Опеченского сельского поселения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Пожарная безопасность Опеченского сельского поселения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71 645,7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5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09 9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0 645,7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44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8 9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0 645,7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71 944,9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1 944,9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00,8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700,8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44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8 9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 536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0 9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6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 9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6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 9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68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68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малого и среднего предпринимательства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3 6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8 897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0 42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3 6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8 897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0 42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3 6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 6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Благоустройство территории Опеченского сельского поселения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8 897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0 42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 897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 42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897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42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897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42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детей и молодеж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Основные направления развития молодёжной политики в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детей и молодеж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50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культуры в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в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портивных мероприятий на территории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физической культуры и спорта в Опеченском сельском поселении на 2020-2022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3 873 925,7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58 8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87 75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49:00Z</dcterms:created>
  <dc:creator>user</dc:creator>
  <dc:description/>
  <dc:language>en-US</dc:language>
  <cp:lastModifiedBy>User</cp:lastModifiedBy>
  <cp:lastPrinted>2021-12-27T09:38:00Z</cp:lastPrinted>
  <dcterms:modified xsi:type="dcterms:W3CDTF">2022-01-24T10:49:00Z</dcterms:modified>
  <cp:revision>2</cp:revision>
  <dc:subject/>
  <dc:title>Приложение №</dc:title>
</cp:coreProperties>
</file>