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  </w:t>
      </w:r>
      <w:r>
        <w:rPr/>
        <w:t xml:space="preserve">  </w:t>
      </w:r>
      <w:r>
        <w:rPr>
          <w:b/>
        </w:rPr>
        <w:t xml:space="preserve">                 </w:t>
      </w:r>
      <w:r>
        <w:rPr/>
        <w:t xml:space="preserve">                                                                                                                                               </w:t>
      </w:r>
      <w:r>
        <w:rPr/>
        <w:t>Приложение № 3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 xml:space="preserve">К решению Совета депутатов   от  .01.2022 №  </w:t>
      </w:r>
    </w:p>
    <w:p>
      <w:pPr>
        <w:pStyle w:val="Normal"/>
        <w:tabs>
          <w:tab w:val="clear" w:pos="708"/>
          <w:tab w:val="left" w:pos="5325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</w:t>
      </w:r>
      <w:r>
        <w:rPr>
          <w:b/>
        </w:rPr>
        <w:t xml:space="preserve">Опеченского сельского поселения                                                                                                                                   Ведомственная структура расходов на 2022-2024 гг бюджета Опеченского сельского  поселения                                                                                                                                </w:t>
        <w:tab/>
        <w:t xml:space="preserve">                                                                                                      (рублей)                                                     </w:t>
      </w:r>
    </w:p>
    <w:tbl>
      <w:tblPr>
        <w:tblW w:w="135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0"/>
        <w:gridCol w:w="30"/>
        <w:gridCol w:w="720"/>
        <w:gridCol w:w="663"/>
        <w:gridCol w:w="526"/>
        <w:gridCol w:w="1440"/>
        <w:gridCol w:w="699"/>
        <w:gridCol w:w="666"/>
        <w:gridCol w:w="1401"/>
        <w:gridCol w:w="1347"/>
        <w:gridCol w:w="1347"/>
        <w:gridCol w:w="239"/>
      </w:tblGrid>
      <w:tr>
        <w:trPr>
          <w:trHeight w:val="1052" w:hRule="atLeast"/>
        </w:trPr>
        <w:tc>
          <w:tcPr>
            <w:tcW w:w="4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именование   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альной классификац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расходов бюджетов 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first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2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first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88" w:first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88" w:first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88" w:first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88" w:first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88" w:first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first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88" w:first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88" w:first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88" w:first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88" w:first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88" w:first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.к</w:t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474 55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467 553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676 8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41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41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41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 1 00 01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41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1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1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1 00 01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41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41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41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1 00 01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13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выплаты персоналу государственных (муниципальных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ов, за исключением фон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ы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1 00 01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5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1 00 01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3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Правительства Р.Ф.высших исполнительных органов государственной власти субъектов Р Ф.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354 05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246 05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250 0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 0 00 01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322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214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218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0 00 01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 865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65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65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0 00 01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10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0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 органов, за исключением фон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ы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0 00 01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35 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35 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35 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0 00 01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30 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 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 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0 00 01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0 00 01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0 00 01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0 00 01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плата налога на имущество организац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8"/>
              </w:rPr>
              <w:t>и земельного нало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0 00 01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0 00 01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0 00 01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озмещение по содержанию штатных единиц, осуществляющих переданные отдельные гос.полномочия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 0 00 7028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2 05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 05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 0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0 00 7028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2 05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 05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 050,0                                                                                                 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0 00 7028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4 616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616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61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0 00 7028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 434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434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43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Межбюджетные трансферты на выполнение Контрольно-счетной палатой Боровичского муниципального района полномочий Контрольно-счетной комиссии сельского поселения по осуществлению внешнего муниципального контро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 0 00 8102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 0 00 8102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 0 00 8102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й фон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5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0 00 2999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0 00 2999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1 5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0 503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5 7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униципальная Программа «Развитие информационного общества в Опеченском сельском поселении на 2022-2024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 0 00 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вышение эффективности бюджетных расходов Опечен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 0 00 225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5 0 00 225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5 0 00 225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существление государственных полномочий по определению перечня должностных лиц, уполномоченных составлять протоколы об административных правонарушениях в отношении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 0 00 7065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,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,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,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7065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7065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 9 00 9999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96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96 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96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9 00 9999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6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6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9 00 9999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6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6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но-утверждённы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 0 00 9999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4 003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9 2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 9999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 003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 2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 9999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 003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 2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циональная оборон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 13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 2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 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 13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 2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 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5118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13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2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3 0 00 5118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13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2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5118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068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 423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 03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5118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062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777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56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униципальная Программа «Пожарная безопасность Опеченского сельского поселения на 2020-2022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 0 00 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обретение и содержание объектов противопожарной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 0 00 280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 00 280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 обеспечения гос.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 00 2801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44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0 000,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расходы не отнесённые к Муниципальной  Программе «Пожарная безопасность Опеченского сельского поселения на 2020-2022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 0 00 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обретение и содержание объектов противопожарной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 0 00 280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280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 обеспечения гос.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280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 371 645,7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275 2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309 9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 340 645,7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244 2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278 9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униципальная Программа »Дорожная деятельность в Опеченском  сельском поселении на 2020-2022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0 00 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 340 645,7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автодорог за счёт акциз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0 00 290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271 944,9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0 290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71 944,9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0 290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71 944,9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апитальный ремонт и ремонт автомобильных дорог местного значения за счёт государственной программы Новгородской области «Совершенствование и содержание дорожного хозяйства Новгородской области (за исключением автомобильных дорог федерального значения) на 2020-2024 годы»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0 00 7152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852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0 7152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52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0 7152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52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апитальный ремонт и ремонт автомобильных дорог местного значения за счёт средств местного бюджета к государственной программы Новгородской области «Совершенствование и содержание дорожного хозяйства Новгородской области (за исключением автомобильных дорог федерального значения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2020-2024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11 0 00 </w:t>
            </w:r>
            <w:r>
              <w:rPr>
                <w:b/>
                <w:sz w:val="20"/>
                <w:szCs w:val="20"/>
                <w:lang w:val="en-US"/>
              </w:rPr>
              <w:t>S</w:t>
            </w:r>
            <w:r>
              <w:rPr>
                <w:b/>
                <w:sz w:val="20"/>
                <w:szCs w:val="20"/>
              </w:rPr>
              <w:t>152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6 700,8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1 0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 700,8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1 0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 700,8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расходы не отнесённые к Муниципальной  Программе «Дорожная деятельность в Опеченском  сельском поселении на 2020-2022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 0 00 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244 2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278 9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автодорог за счёт акциз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 0 00 290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536 2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570 9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290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36 2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70 9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.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290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36 2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70 9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питальный ремонт и ремонт автомобильных дорог местного значения за счёт государственной программы Новгородской области «Совершенствование и содержание дорожного хозяйства Новгородской области (за исключением автомобильных дорог федерального значения) на 2020-2024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 0 00 7152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568 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568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7152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68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68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7152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68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68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апитальный ремонт и ремонт автомобильных дорог местного значения за счёт средств местного бюджета к государственной программы Новгородской области «Совершенствование и содержание дорожного хозяйства Новгородской области (за исключением автомобильных дорог федерального значения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2020-2024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93 0 00 </w:t>
            </w:r>
            <w:r>
              <w:rPr>
                <w:b/>
                <w:sz w:val="20"/>
                <w:szCs w:val="20"/>
                <w:lang w:val="en-US"/>
              </w:rPr>
              <w:t>S</w:t>
            </w:r>
            <w:r>
              <w:rPr>
                <w:b/>
                <w:sz w:val="20"/>
                <w:szCs w:val="20"/>
              </w:rPr>
              <w:t>152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93 0 00 </w:t>
            </w:r>
            <w:r>
              <w:rPr>
                <w:sz w:val="20"/>
                <w:szCs w:val="20"/>
                <w:lang w:val="en-US"/>
              </w:rPr>
              <w:t>S152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4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3 0 00 S152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 000,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 000,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 000,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Развитие малого и среднего предпринимательства в Опеченском сельском поселении на 2020-2022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 0 00 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Развитие малого и среднего предпринимательства в Опеченском сельском посел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0 226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0 226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0 226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расходы не отнесённые к Муниципальной программе «Развитие малого и среднего предпринимательства Опеченском сельском поселении на 2020-2022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 0 00 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Развитие малого и среднего предпринимательства в Опеченском сельском посел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 0 00 226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226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226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я по землеустроительству и землепользова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 9 00 9997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0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9 00 9997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0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9 00 9997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0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353 6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438 897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020 420,0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353 6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438 897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020 420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ограмма «Благоустройство территории Опеченского сельского поселения на 2020-2022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 0 00 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353 6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 0 00 270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00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270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 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270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270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 80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хорон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 0 00 2703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3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2703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3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(муниципальных)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2703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3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чие мероприятия по благоустройству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 0 00 270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0 6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270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 6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270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 6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расходы не отнесённые к Муниципальной программе «Благоустройство территории Опеченского сельского поселения на 2020-2022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 0 00 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438 897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020 420,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 0 00 270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00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0 000,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270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 000,0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270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 000,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270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хорон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 0 00 2703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 000,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2703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000,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2703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000,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 0 00 270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4 897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5 420,0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270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 897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 420,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270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 897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 420,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храна окружающей сред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 000,0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 000,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Муниципальная программа « Использование и охрана  земель  на территории Опеченского сельского поселения Боровичского района Новгородской области на 2021-2023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 0 00 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 0 00 290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0 290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0 290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расходы не отнесённые к</w:t>
            </w:r>
            <w:r>
              <w:rPr>
                <w:b/>
                <w:sz w:val="20"/>
              </w:rPr>
              <w:t xml:space="preserve"> Муниципальной программе « Использование и охрана  земель  на территории Опеченского сельского поселения Боровичского района Новгородской области на 2021-2023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 0 00 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 000,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4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290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290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290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 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 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 000,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лодёж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 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 000,0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Основные направления развития молодёжной политики в Опеченском сельском поселении на 2020-2022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 0 00 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дение мероприятий на территории поселения для детей и молодеж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 0 00 250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250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7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250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расходы не отнесённые к Муниципальной программе «Основные направления развития молодёжной политики в Опеченском сельском поселении на 2020-2022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 0 00 0000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дение мероприятий на территории поселения для детей и молодеж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 0 00 2501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3 0 00 250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3 0 00 250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ультура , кино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униципальная  Программа «Развитие культуры в Опеченском сельском поселении на 2020-2022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0 00 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дение мероприятий в сельском поселении в области культуры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0 00 230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230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 (муниципальных) нужд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230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расходы не отнесённые к Муниципальной программе «Развитие культуры в Опеченском сельском поселении на 2020-2022 годы»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 0 00 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дение мероприятий в сельском поселении в области культуры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 0 00 230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230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 (муниципальных) нужд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230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0 000,0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нсионное обеспечение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0 000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9009998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0 000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009998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 000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пенсии, социальные доплаты к пенсиям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009998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 000,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000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00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 Программа «Развитие физической культуры и спорта в Опеченском сельском поселении на 2020-2022 годы»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 0 00 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дение спортивных мероприятий на территории поселения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 0 00 240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240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 (муниципальных) нужд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240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расходы не отнесённые к Муниципальной программе «Развитие физической культуры и спорта в Опеченском сельском поселении на 2020-2022 годы»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 0 00 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00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 0 00 240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00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240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 (муниципальных) нужд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240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ИТОГ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 w:val="20"/>
                <w:szCs w:val="20"/>
              </w:rPr>
              <w:t>13 873 925,7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 858 85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 687 75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sectPr>
      <w:type w:val="nextPage"/>
      <w:pgSz w:orient="landscape" w:w="16838" w:h="11906"/>
      <w:pgMar w:left="357" w:right="1134" w:gutter="0" w:header="0" w:top="31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0:50:00Z</dcterms:created>
  <dc:creator>user</dc:creator>
  <dc:description/>
  <dc:language>en-US</dc:language>
  <cp:lastModifiedBy>User</cp:lastModifiedBy>
  <cp:lastPrinted>2021-12-27T09:38:00Z</cp:lastPrinted>
  <dcterms:modified xsi:type="dcterms:W3CDTF">2022-01-24T10:50:00Z</dcterms:modified>
  <cp:revision>2</cp:revision>
  <dc:subject/>
  <dc:title>Приложение №</dc:title>
</cp:coreProperties>
</file>